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83"/>
        <w:gridCol w:w="792"/>
        <w:gridCol w:w="304"/>
        <w:gridCol w:w="521"/>
        <w:gridCol w:w="532"/>
        <w:gridCol w:w="460"/>
        <w:gridCol w:w="43"/>
        <w:gridCol w:w="448"/>
        <w:gridCol w:w="526"/>
        <w:gridCol w:w="233"/>
        <w:gridCol w:w="763"/>
        <w:gridCol w:w="380"/>
        <w:gridCol w:w="277"/>
        <w:gridCol w:w="1313"/>
        <w:gridCol w:w="1130"/>
        <w:gridCol w:w="1974"/>
      </w:tblGrid>
      <w:tr>
        <w:trPr>
          <w:trHeight w:val="411" w:hRule="atLeast"/>
        </w:trPr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9696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回顾式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动态葡萄糖监测记录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仪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4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94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  <w:tc>
          <w:tcPr>
            <w:tcW w:w="10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36500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663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72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小时监测血糖，可以提供全面客观的血糖数据与信息，并整合用药及饮食的信息，有利于开展药物、饮食、及运动的干预。要求准确度高，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MARD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小于或者等于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9.9%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。探头皮下为软针，避免发生断针风险。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、技术参数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72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小时监测血糖，可以提供全面客观的血糖数据与信息；准确度高，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MARD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小于或者等于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9.9%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；探头皮下为软针，避免发生断针风险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软件系统：具备血糖图谱分析软件，提供可视化彩色图谱统计报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标准配置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无线数据记录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信息提取和充电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清洁插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+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USB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连接线和交流电源适配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显示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显示屏，为回顾性动态监测，无需操作和解除报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存储容量：可以存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血糖数据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检查：诊断系统每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秒钟就会确认探头及测量系统的功能是否正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6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葡萄糖测试有效范围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.2mmo1/L--22mmo1/L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7. 2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小时提供测量值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8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血糖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8. 7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小时提供测量值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86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个血糖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9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佩戴植入部位：腹部或两上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. 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探头条件：可连续皮下使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7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小时，不影响病人的正常生活状态。内部有半透膜能够准确测量葡萄糖浓度，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秒钟测量一个值，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钟计算一个值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  <w:t>1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提取器：从记录器下载数据的必备设备，用相应的软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6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动态葡萄糖监测记录套装</w:t>
            </w:r>
            <w:r>
              <w:rPr>
                <w:rFonts w:ascii="Arial" w:hAnsi="Arial" w:cs="Arial" w:eastAsia="Arial"/>
                <w:b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个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记录器 </w:t>
            </w:r>
            <w:r>
              <w:rPr>
                <w:rFonts w:ascii="Arial" w:hAnsi="Arial" w:cs="Arial" w:eastAsia="Arial"/>
                <w:b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个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信息提取和充电器 </w:t>
            </w:r>
            <w:r>
              <w:rPr>
                <w:rFonts w:ascii="Arial" w:hAnsi="Arial" w:cs="Arial" w:eastAsia="Arial"/>
                <w:b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个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br/>
              <w:t>USB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连接线 </w:t>
            </w:r>
            <w:r>
              <w:rPr>
                <w:rFonts w:ascii="Arial" w:hAnsi="Arial" w:cs="Arial" w:eastAsia="Arial"/>
                <w:b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b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kern w:val="0"/>
                <w:sz w:val="24"/>
                <w:szCs w:val="24"/>
                <w:lang w:val="en-US" w:eastAsia="zh-CN" w:bidi="ar"/>
              </w:rPr>
              <w:t>条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年保修，厂家定期培训，</w:t>
            </w: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小时服务热线。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1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9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310205009</w:t>
              <w:br/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连续动态血糖监测 （持续监测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72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小时，每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小时测定不少于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288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血糖值）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 w:val="false"/>
                <w:bCs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9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 w:val="false"/>
                <w:bCs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21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94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  <w:tc>
          <w:tcPr>
            <w:tcW w:w="3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3.65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万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649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连续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72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小时动态血糖监测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探头：持续监测组织间液葡萄糖浓度，从而反馈患者连续动态的血糖变化及规律</w:t>
            </w:r>
          </w:p>
        </w:tc>
        <w:tc>
          <w:tcPr>
            <w:tcW w:w="18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葡萄糖探头</w:t>
            </w:r>
          </w:p>
        </w:tc>
        <w:tc>
          <w:tcPr>
            <w:tcW w:w="12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个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0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50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5000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24T02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